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سم الله الرحمن الرحيم والصلاة والسلام على اشرف الانبياء والمرسلين اما بعد ، في هذا الدرس بمشيئة الله سنتحدث عن مقدمة للتحكم في المواقع عن طريق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الجلسـات كما اصطلح على تسميتها ، ففي البداية سنتعرف على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عن التحكم فيها ، ومن ثم استخداماتها بالاضافة الى بعض الامثلة ، وفي النهاية سنتطرق الى بعض الأخطاء في كتابة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حلول تلك الأخطاء ، وفي الدرس القادم بإذن الله تعالى سنتطرق الى مثال كامل للوحة تحكم مبسطة تتعامل ب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لأمل أن يكون في هذا الشرح المبسط فائدة للجميع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مقدمة عن الـ </w:t>
      </w:r>
      <w:r>
        <w:rPr>
          <w:rFonts w:cs="Tahoma" w:ascii="Tahoma" w:hAnsi="Tahoma"/>
          <w:b/>
          <w:bCs/>
          <w:color w:val="FF0000"/>
          <w:shd w:fill="CCFFFF" w:val="clear"/>
        </w:rPr>
        <w:t>Session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عند الانتقال من صفحة الى أخرى في موقع معين فإن بروتوكول الـ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يمكنه معرفة أن تلك الصفحات قد تم تصفحها من قبل نفس الشخص ، ولكن مع الـ </w:t>
      </w:r>
      <w:r>
        <w:rPr>
          <w:rFonts w:cs="Tahoma" w:ascii="Tahoma" w:hAnsi="Tahoma"/>
        </w:rPr>
        <w:t>cooki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ما نحن بصدده هنا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دم تلك الطريقة ، ولذلك وببساطة فإن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مكان على جهاز المتصفح يمكن من خلاله تخزين قيمة معينة للرجوع اليها في حال قام نفس الشخص بالانتقال من صفحة الى أخرى ، ولعل هذا التعريف يصف ببساطة معناها العام ولا يعني ذلك أنه تعريف شامل لكل المعاني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إذاً التعرف على الشخص الذي يقوم بتصفح الموقع هو الهدف الرئيسي ل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الجلسـات ، ولكن كيف يتم ذلك ، وما هي النقاط الرئيسية التي يجب معرفتها لفهم طريقة التعامل مع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؟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أول تلك النقاط أن عملية تسجيل المتغير على جهاز المستخدم له مدة معينة تنتهي بانتهاء الجلسة ، ومن هنا جاءت التسمية ، أما ما تعنيه الجلسة فهي مصطلح لقيامك بالتصفح من الموقع ومن ثم اغلاق الموقع ، ببساطة كل مرة تقوم بزيارة الموقع تبدأ جلسة أو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جديدة ، مع ملاحظة أن هناك طرق للتحكم بوقت الانتهاء كما في الـ </w:t>
      </w:r>
      <w:r>
        <w:rPr>
          <w:rFonts w:cs="Tahoma" w:ascii="Tahoma" w:hAnsi="Tahoma"/>
        </w:rPr>
        <w:t>cooki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بالاضافة الى طرق اخرى عن طريق قواعد البيانات وهو حديث سابق لاوانه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بالنسبة للنقطة الأخرى التي يجب وضعها في الحسبان هي ما يسمى ب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اختصـاراً </w:t>
      </w:r>
      <w:r>
        <w:rPr>
          <w:rFonts w:cs="Tahoma" w:ascii="Tahoma" w:hAnsi="Tahoma"/>
        </w:rPr>
        <w:t>S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عني ذلك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رقم الجلس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هو رقم عشوائي فريد يصعب تكراره أو فلنقل أنه مستحيل لاحتوائه على ارقام واحرف كبيرة وصغيرة في متغير طويل نسبياً ، وهذه القيمة هي الأهم في ما ذكرت ، لإنها القيمة الوحيدة التي تربط ما يسمى بالـ </w:t>
      </w:r>
      <w:r>
        <w:rPr>
          <w:rFonts w:cs="Tahoma" w:ascii="Tahoma" w:hAnsi="Tahoma"/>
        </w:rPr>
        <w:t>Session Variabl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متغيرات الجلس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مع جهاز المستخدم ، فالـ </w:t>
      </w:r>
      <w:r>
        <w:rPr>
          <w:rFonts w:cs="Tahoma" w:ascii="Tahoma" w:hAnsi="Tahoma"/>
        </w:rPr>
        <w:t>S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القيمة الوحيدة التي يتم تخزينها في جهاز المستخدم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lie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أما الـ متغيرات الجلسة </w:t>
      </w:r>
      <w:r>
        <w:rPr>
          <w:rFonts w:cs="Tahoma" w:ascii="Tahoma" w:hAnsi="Tahoma"/>
        </w:rPr>
        <w:t>Session Variabl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تم تخزينها في السيرف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erv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فعند التحقق منه وجود هذه القيمة على جهاز المستخدم يمكن الدخول الى المتغير الآخر المتربط به والمسمى بالـ </w:t>
      </w:r>
      <w:r>
        <w:rPr>
          <w:rFonts w:cs="Tahoma" w:ascii="Tahoma" w:hAnsi="Tahoma"/>
        </w:rPr>
        <w:t>Session Variable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النقطة الثالثة هي طريقة التخزين للـ </w:t>
      </w:r>
      <w:r>
        <w:rPr>
          <w:rFonts w:cs="Tahoma" w:ascii="Tahoma" w:hAnsi="Tahoma"/>
        </w:rPr>
        <w:t>S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Variabl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ما الـ </w:t>
      </w:r>
      <w:r>
        <w:rPr>
          <w:rFonts w:cs="Tahoma" w:ascii="Tahoma" w:hAnsi="Tahoma"/>
        </w:rPr>
        <w:t>S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ما قلنا أنها تخزن على جهاز العمي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lie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إما عن طريق الـ </w:t>
      </w:r>
      <w:r>
        <w:rPr>
          <w:rFonts w:cs="Tahoma" w:ascii="Tahoma" w:hAnsi="Tahoma"/>
        </w:rPr>
        <w:t>cooki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تي لها سلبياتها المتعددة أو عن طريق تمريرها عبر الـ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ما بالنسبة للـ </w:t>
      </w:r>
      <w:r>
        <w:rPr>
          <w:rFonts w:cs="Tahoma" w:ascii="Tahoma" w:hAnsi="Tahoma"/>
        </w:rPr>
        <w:t>Session Variabl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تم تخزينها في ملفات فارغة على جهاز الـ </w:t>
      </w:r>
      <w:r>
        <w:rPr>
          <w:rFonts w:cs="Tahoma" w:ascii="Tahoma" w:hAnsi="Tahoma"/>
        </w:rPr>
        <w:t>Serv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ذلك في مستويات متقدمة يمكن التحكم بها وتخزينها في قواعد بيان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إعدادت الـ </w:t>
      </w:r>
      <w:r>
        <w:rPr>
          <w:rFonts w:cs="Tahoma" w:ascii="Tahoma" w:hAnsi="Tahoma"/>
          <w:b/>
          <w:bCs/>
          <w:color w:val="FF0000"/>
          <w:shd w:fill="CCFFFF" w:val="clear"/>
        </w:rPr>
        <w:t>Session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عن طريق ملف الـ </w:t>
      </w:r>
      <w:r>
        <w:rPr>
          <w:rFonts w:cs="Tahoma" w:ascii="Tahoma" w:hAnsi="Tahoma"/>
        </w:rPr>
        <w:t>php.in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ذي يحتوي على إعدادت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كن التحكم باعدادات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كاستعراض لتلك النقاط المتحكمة ب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نتطرق أهم النقاط ومعانيها ، وللوصول الى ما نحن بصدده تذكر أن ملف الـ </w:t>
      </w:r>
      <w:r>
        <w:rPr>
          <w:rFonts w:cs="Tahoma" w:ascii="Tahoma" w:hAnsi="Tahoma"/>
        </w:rPr>
        <w:t>php.in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وجد في دليل الـ </w:t>
      </w:r>
      <w:r>
        <w:rPr>
          <w:rFonts w:cs="Tahoma" w:ascii="Tahoma" w:hAnsi="Tahoma"/>
        </w:rPr>
        <w:t>Window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لوصول الى خصائص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إبحث عنه كل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ستجد السطر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[Session]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ن هنا تستطيع التحكم بخيارات الـ </w:t>
      </w:r>
      <w:r>
        <w:rPr>
          <w:rFonts w:cs="Tahoma" w:ascii="Tahoma" w:hAnsi="Tahoma"/>
        </w:rPr>
        <w:t>Session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كما يظهر في الجدول التالي وصف لأهم الخيارات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 xml:space="preserve">الخيار </w:t>
      </w:r>
      <w:r>
        <w:rPr>
          <w:rFonts w:cs="Tahoma" w:ascii="Tahoma" w:hAnsi="Tahoma"/>
          <w:b/>
          <w:bCs/>
          <w:color w:val="FF0000"/>
        </w:rPr>
        <w:t>Session.auto_start</w:t>
      </w:r>
      <w:r>
        <w:rPr>
          <w:rFonts w:cs="Tahoma" w:ascii="Tahoma" w:hAnsi="Tahoma"/>
          <w:color w:val="FF0000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بداية تلقائية ل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rtl w:val="true"/>
        </w:rPr>
        <w:t xml:space="preserve">دون الحاجة لعمل ذلك يدوياً عن طريق </w:t>
      </w:r>
      <w:r>
        <w:rPr>
          <w:rFonts w:cs="Tahoma" w:ascii="Tahoma" w:hAnsi="Tahoma"/>
        </w:rPr>
        <w:t>Session_start</w:t>
      </w:r>
      <w:r>
        <w:rPr>
          <w:rFonts w:cs="Tahoma" w:ascii="Tahoma" w:hAnsi="Tahoma"/>
          <w:rtl w:val="true"/>
        </w:rPr>
        <w:t xml:space="preserve"> ) . </w:t>
        <w:br/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 xml:space="preserve">الخيـار </w:t>
      </w:r>
      <w:r>
        <w:rPr>
          <w:rFonts w:cs="Tahoma" w:ascii="Tahoma" w:hAnsi="Tahoma"/>
          <w:b/>
          <w:bCs/>
          <w:color w:val="FF0000"/>
        </w:rPr>
        <w:t>Session.cache_expire</w:t>
      </w:r>
      <w:r>
        <w:rPr>
          <w:rFonts w:cs="Tahoma" w:ascii="Tahoma" w:hAnsi="Tahoma"/>
          <w:color w:val="FF0000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وقت انتهاء الجلسة بالدقائق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</w:rPr>
        <w:t>3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 xml:space="preserve">الخيـار </w:t>
      </w:r>
      <w:r>
        <w:rPr>
          <w:rFonts w:cs="Tahoma" w:ascii="Tahoma" w:hAnsi="Tahoma"/>
          <w:b/>
          <w:bCs/>
          <w:color w:val="FF0000"/>
        </w:rPr>
        <w:t>Session.cookie_lifetime</w:t>
      </w:r>
      <w:r>
        <w:rPr>
          <w:rFonts w:cs="Tahoma" w:ascii="Tahoma" w:hAnsi="Tahoma"/>
          <w:color w:val="FF0000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وقت انتهاء الـ </w:t>
      </w:r>
      <w:r>
        <w:rPr>
          <w:rFonts w:cs="Tahoma" w:ascii="Tahoma" w:hAnsi="Tahoma"/>
        </w:rPr>
        <w:t>cooki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رتبطة بالجلسة ، وهي افتراضياً ستكون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أن الـ </w:t>
      </w:r>
      <w:r>
        <w:rPr>
          <w:rFonts w:cs="Tahoma" w:ascii="Tahoma" w:hAnsi="Tahoma"/>
        </w:rPr>
        <w:t>cooki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تنتهي فترتها مع اقفـال الشخص المتصفح للموقع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</w:rPr>
        <w:t>4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 xml:space="preserve">الخيـار </w:t>
      </w:r>
      <w:r>
        <w:rPr>
          <w:rFonts w:cs="Tahoma" w:ascii="Tahoma" w:hAnsi="Tahoma"/>
          <w:b/>
          <w:bCs/>
          <w:color w:val="FF0000"/>
        </w:rPr>
        <w:t>Session_name</w:t>
      </w:r>
      <w:r>
        <w:rPr>
          <w:rFonts w:cs="Tahoma" w:ascii="Tahoma" w:hAnsi="Tahoma"/>
          <w:color w:val="FF0000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إسم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ي ستستخدم كـ </w:t>
      </w:r>
      <w:r>
        <w:rPr>
          <w:rFonts w:cs="Tahoma" w:ascii="Tahoma" w:hAnsi="Tahoma"/>
        </w:rPr>
        <w:t>cooki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فتراضياً ستكون </w:t>
      </w:r>
      <w:r>
        <w:rPr>
          <w:rFonts w:cs="Tahoma" w:ascii="Tahoma" w:hAnsi="Tahoma"/>
        </w:rPr>
        <w:t>PHPSESSID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cs="Tahoma" w:ascii="Tahoma" w:hAnsi="Tahoma"/>
        </w:rPr>
        <w:t>5</w:t>
      </w:r>
      <w:r>
        <w:rPr>
          <w:rFonts w:cs="Tahoma" w:ascii="Tahoma" w:hAnsi="Tahoma"/>
          <w:color w:val="FF0000"/>
          <w:rtl w:val="true"/>
        </w:rPr>
        <w:t xml:space="preserve">- </w:t>
      </w:r>
      <w:r>
        <w:rPr>
          <w:rFonts w:ascii="Tahoma" w:hAnsi="Tahoma" w:cs="Tahoma"/>
          <w:color w:val="FF0000"/>
          <w:rtl w:val="true"/>
        </w:rPr>
        <w:t xml:space="preserve">الخيـار </w:t>
      </w:r>
      <w:r>
        <w:rPr>
          <w:rFonts w:cs="Tahoma" w:ascii="Tahoma" w:hAnsi="Tahoma"/>
          <w:b/>
          <w:bCs/>
          <w:color w:val="FF0000"/>
        </w:rPr>
        <w:t>session.save_path</w:t>
      </w:r>
      <w:r>
        <w:rPr>
          <w:rFonts w:cs="Tahoma" w:ascii="Tahoma" w:hAnsi="Tahoma"/>
          <w:color w:val="FF0000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هذا السطر يعني مكان تخزين ملفات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جهازك باعتباره سيرفر ، وهنا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تستطيع أن تضع أي عنوان في جهازك ، أما تركه فارغاً فيعني عدم تفع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لديك ، بالنسبة لي أقترح أن يكون المجلد </w:t>
      </w:r>
      <w:r>
        <w:rPr>
          <w:rFonts w:cs="Tahoma" w:ascii="Tahoma" w:hAnsi="Tahoma"/>
        </w:rPr>
        <w:t>Tem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داخل الـ </w:t>
      </w:r>
      <w:r>
        <w:rPr>
          <w:rFonts w:cs="Tahoma" w:ascii="Tahoma" w:hAnsi="Tahoma"/>
        </w:rPr>
        <w:t>Window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لدليل الأمثل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لاحتوائه على ملفات مؤقتة يمكن حذفها ، اذا العنوان سيكون </w:t>
      </w:r>
      <w:r>
        <w:rPr>
          <w:rFonts w:cs="Tahoma" w:ascii="Tahoma" w:hAnsi="Tahoma"/>
        </w:rPr>
        <w:t>c:\windows\Temp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>هذه في نظري أهم الخيـارات التي يجب فهمها ،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بداية الـ </w:t>
      </w:r>
      <w:r>
        <w:rPr>
          <w:rFonts w:cs="Tahoma" w:ascii="Tahoma" w:hAnsi="Tahoma"/>
          <w:b/>
          <w:bCs/>
          <w:color w:val="FF0000"/>
          <w:shd w:fill="CCFFFF" w:val="clear"/>
        </w:rPr>
        <w:t>Session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قبل أن تستخدم أياً من دوا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جب اخبار السكربت أن يبدأ جلسة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لطريقة هي أن تضع في بداية السكربت وفي أول سطر فيه بعد علامة الفتح 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star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(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ه الحالة فقط يمكن أن تقوم باستخدام دوا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أخرى ، أما اذا لم يتم كتابة هذا السطر فلن يتم ذلك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ملاحظة مهمة حول عملية بداية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أن تتأكد من أن هذا السطر لا يسبقه عملية اخراج مخرجات ، بمعنى أخرى أي استخدام لدوال مثل </w:t>
      </w:r>
      <w:r>
        <w:rPr>
          <w:rFonts w:cs="Tahoma" w:ascii="Tahoma" w:hAnsi="Tahoma"/>
        </w:rPr>
        <w:t>echo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</w:t>
      </w:r>
      <w:r>
        <w:rPr>
          <w:rFonts w:cs="Tahoma" w:ascii="Tahoma" w:hAnsi="Tahoma"/>
        </w:rPr>
        <w:t>prin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كذلك لا يسبق هذا السطر أي فراغ وتأكد من هذه النقطة جيداً لانها كثيرة الحدوث وتعطى الخطاً التالي </w:t>
      </w:r>
      <w:r>
        <w:rPr>
          <w:rFonts w:cs="Tahoma" w:ascii="Tahoma" w:hAnsi="Tahoma"/>
          <w:rtl w:val="true"/>
        </w:rPr>
        <w:t xml:space="preserve">: </w:t>
        <w:br/>
        <w:br/>
        <w:br/>
      </w:r>
      <w:r>
        <w:rPr>
          <w:rFonts w:ascii="Tahoma" w:hAnsi="Tahoma" w:cs="Tahoma"/>
          <w:rtl w:val="true"/>
        </w:rPr>
        <w:t xml:space="preserve">وأسلم طريقة من وجهة نظري أن تضع هذا السطر في بداية ملف الـ </w:t>
      </w:r>
      <w:r>
        <w:rPr>
          <w:rFonts w:cs="Tahoma" w:ascii="Tahoma" w:hAnsi="Tahoma"/>
        </w:rPr>
        <w:t>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نك سنقوم بادراج هذه الصفحة في كل الصفحات الأخرى وبالتالي يكون السطر هو الأول في كل الحالات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تخزين متغيرات الجلسات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وهي ما نسميها بالـ </w:t>
      </w:r>
      <w:r>
        <w:rPr>
          <w:rFonts w:cs="Tahoma" w:ascii="Tahoma" w:hAnsi="Tahoma"/>
        </w:rPr>
        <w:t>Session Variabl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عمل ذلك يوجد لدينا الدالة الواردة في المثا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us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bdulAziz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regis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user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ا قمنا بعمله هو التالي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رفنا متغيراً هو </w:t>
      </w:r>
      <w:r>
        <w:rPr>
          <w:rFonts w:cs="Tahoma" w:ascii="Tahoma" w:hAnsi="Tahoma"/>
          <w:b/>
          <w:bCs/>
        </w:rPr>
        <w:t>u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وي على قيمة حرفية 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قمنا بتسجيل هذا المتغير في متغير جلس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ession Variabl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بنفس الاسم </w:t>
      </w:r>
      <w:r>
        <w:rPr>
          <w:rFonts w:cs="Tahoma" w:ascii="Tahoma" w:hAnsi="Tahoma"/>
          <w:b/>
          <w:bCs/>
        </w:rPr>
        <w:t>u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كن بدون علامة </w:t>
      </w:r>
      <w:r>
        <w:rPr>
          <w:rFonts w:cs="Tahoma" w:ascii="Tahoma" w:hAnsi="Tahoma"/>
          <w:b/>
          <w:bCs/>
          <w:rtl w:val="true"/>
        </w:rPr>
        <w:t>$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تعامل مع متغيرات الجلس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بعد تسجيل المتغير ، يمكن الرجوع اليه بعدة طرق تعتمد على الخيار </w:t>
      </w:r>
      <w:r>
        <w:rPr>
          <w:rFonts w:cs="Tahoma" w:ascii="Tahoma" w:hAnsi="Tahoma"/>
          <w:b/>
          <w:bCs/>
        </w:rPr>
        <w:t>register_global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ملف الـ </w:t>
      </w:r>
      <w:r>
        <w:rPr>
          <w:rFonts w:cs="Tahoma" w:ascii="Tahoma" w:hAnsi="Tahoma"/>
          <w:b/>
          <w:bCs/>
        </w:rPr>
        <w:t>php.in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ما اذا كان </w:t>
      </w:r>
      <w:r>
        <w:rPr>
          <w:rFonts w:cs="Tahoma" w:ascii="Tahoma" w:hAnsi="Tahoma"/>
          <w:b/>
          <w:bCs/>
        </w:rPr>
        <w:t>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ذا هو الاختيار الإفتراضي فإن المتغير الذي تم تسجيله في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مكن الرجوع اليه كأي متغير آخر ، عن طريق اسم المتغير فقط ، وفي مثالنا الحالي سيكون </w:t>
      </w:r>
      <w:r>
        <w:rPr>
          <w:rFonts w:cs="Tahoma" w:ascii="Tahoma" w:hAnsi="Tahoma"/>
          <w:b/>
          <w:bCs/>
          <w:rtl w:val="true"/>
        </w:rPr>
        <w:t>$</w:t>
      </w:r>
      <w:r>
        <w:rPr>
          <w:rFonts w:cs="Tahoma" w:ascii="Tahoma" w:hAnsi="Tahoma"/>
          <w:b/>
          <w:bCs/>
        </w:rPr>
        <w:t>u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ما اذا كان الخيار غير مفعل وليس بالصورة التي ذكرتها فيمكن الرجوع الى المتغير عن طريق الأمر </w:t>
      </w:r>
      <w:r>
        <w:rPr>
          <w:rFonts w:cs="Tahoma" w:ascii="Tahoma" w:hAnsi="Tahoma"/>
          <w:b/>
          <w:bCs/>
          <w:rtl w:val="true"/>
        </w:rPr>
        <w:t>$</w:t>
      </w:r>
      <w:r>
        <w:rPr>
          <w:rFonts w:cs="Tahoma" w:ascii="Tahoma" w:hAnsi="Tahoma"/>
          <w:b/>
          <w:bCs/>
        </w:rPr>
        <w:t>HTTP_SESSION_VARs["user</w:t>
      </w:r>
      <w:r>
        <w:rPr>
          <w:rFonts w:cs="Tahoma" w:ascii="Tahoma" w:hAnsi="Tahoma"/>
          <w:b/>
          <w:bCs/>
        </w:rPr>
        <w:t>"]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أيضا كنقطة مهمة يجب معرفتها وهي طريقة التحقق من أن متغيراً معيناً قد تم تسجيله أم لا ، وهذه الطريقة مفيدة في الصفحات التي يجب أن يكون فيها المستخدم قد سجل الدخول وبالفعل تمت عملية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ه ، في المثال التالي تلك الطريق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is_registere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user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 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أهلا وسهلا بكم في قرية بي اتش بي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else 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لا يسمح لك بالدخول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..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ا المثال سيتم عرض الجمل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أهلا وسهلا بكم في قرية بي اتش بي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إذا كان عملية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مت للمتغير </w:t>
      </w:r>
      <w:r>
        <w:rPr>
          <w:rFonts w:cs="Tahoma" w:ascii="Tahoma" w:hAnsi="Tahoma"/>
          <w:b/>
          <w:bCs/>
        </w:rPr>
        <w:t>u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سيتم عرض الجمل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لا يسمح لك بالدخول </w:t>
      </w:r>
      <w:r>
        <w:rPr>
          <w:rFonts w:cs="Tahoma" w:ascii="Tahoma" w:hAnsi="Tahoma"/>
          <w:rtl w:val="true"/>
        </w:rPr>
        <w:t xml:space="preserve">.. ) </w:t>
      </w:r>
      <w:r>
        <w:rPr>
          <w:rFonts w:ascii="Tahoma" w:hAnsi="Tahoma" w:cs="Tahoma"/>
          <w:rtl w:val="true"/>
        </w:rPr>
        <w:t xml:space="preserve">في حالة عدم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نقطة أخيرة في التعامل مع متغيرات الجلسة ، وهي عملية الغاء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تغير معين ، وهذه الطريقة تتم عن طريق الدوال </w:t>
      </w:r>
      <w:r>
        <w:rPr>
          <w:rFonts w:cs="Tahoma" w:ascii="Tahoma" w:hAnsi="Tahoma"/>
          <w:b/>
          <w:bCs/>
        </w:rPr>
        <w:t>session_unregist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b/>
          <w:bCs/>
        </w:rPr>
        <w:t>session_unse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b/>
          <w:bCs/>
        </w:rPr>
        <w:t>session_destro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ما الفرق بينهم فهو أن الدالة الأولى تقوم بعملية الغاء التسجيل 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ينة ، أي بتمرير إسم المتغير لها كما في المثا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unregis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user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ذا سيتم الغاء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علقة بالمتغير </w:t>
      </w:r>
      <w:r>
        <w:rPr>
          <w:rFonts w:cs="Tahoma" w:ascii="Tahoma" w:hAnsi="Tahoma"/>
          <w:b/>
          <w:bCs/>
        </w:rPr>
        <w:t>u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قط ، أما الدالة الثانية فستقوم بالغاء تسجيل جميع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ي تم تسجيلها من قبل ، وفي النهاية يجب أستخدام الدالة الثالثة </w:t>
      </w:r>
      <w:r>
        <w:rPr>
          <w:rFonts w:cs="Tahoma" w:ascii="Tahoma" w:hAnsi="Tahoma"/>
          <w:b/>
          <w:bCs/>
        </w:rPr>
        <w:t>session_destro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لغاء الـ </w:t>
      </w:r>
      <w:r>
        <w:rPr>
          <w:rFonts w:cs="Tahoma" w:ascii="Tahoma" w:hAnsi="Tahoma"/>
        </w:rPr>
        <w:t>S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انتهاء من التعامل مع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مثال بسيط عن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ساتطرق الى مثال بسيط جداً لتوضيح كيفية عم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ي البداية قم بوضع الكود التالي في ملف وقم بتسميته </w:t>
      </w:r>
      <w:r>
        <w:rPr>
          <w:rFonts w:cs="Tahoma" w:ascii="Tahoma" w:hAnsi="Tahoma"/>
        </w:rPr>
        <w:t>phpex1.php</w:t>
      </w:r>
      <w:r>
        <w:rPr>
          <w:rFonts w:cs="Tahoma" w:ascii="Tahoma" w:hAnsi="Tahoma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regis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g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حتوي على القيم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ـجلس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&lt;a href=phpex2.php&gt;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تــالي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..&lt;/a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صفحة الثانية احفظها بإسم </w:t>
      </w:r>
      <w:r>
        <w:rPr>
          <w:rFonts w:cs="Tahoma" w:ascii="Tahoma" w:hAnsi="Tahoma"/>
        </w:rPr>
        <w:t>phpex2.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ضع الكود التالي في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أنت في الصفحة الثانية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حتوي على القيم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ـجلس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session_unregis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g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&lt;a href=phpex3.php&gt;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تــالي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..&lt;/a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صفحة الثالثة تحتوي على الكود التالي ، واسمها </w:t>
      </w:r>
      <w:r>
        <w:rPr>
          <w:rFonts w:cs="Tahoma" w:ascii="Tahoma" w:hAnsi="Tahoma"/>
        </w:rPr>
        <w:t>phpex3.php</w:t>
      </w:r>
      <w:r>
        <w:rPr>
          <w:rFonts w:cs="Tahoma" w:ascii="Tahoma" w:hAnsi="Tahoma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أنت في الصفحة الثالثة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حتوي على القيم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age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ـجلس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بدأ من الصفحة الأولى ومن ثم انتقل من صفحة الى أخرى ، حتى تصل الى الثالثة ، بافتراض أنك قمت بتجربة المثال ، ستلاحظ أن الصفحة الأولى سيتم طباعة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ي تم تسجيلها وهي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ستظهر القيمة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لجملة الطويلة التي تبين أن المتغير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وي على قيمة معينة ، وفي الصفحة الثانية ستلاحظ نفس الجملة ونفس القيمة تمت طباعتهما ، أما في الصفحة الثالثة والأخيرة فتمت طباعة الجملة ، لكن الاختلاف أن القيمة </w:t>
      </w:r>
      <w:r>
        <w:rPr>
          <w:rFonts w:cs="Tahoma" w:ascii="Tahoma" w:hAnsi="Tahoma"/>
          <w:b/>
          <w:bCs/>
        </w:rPr>
        <w:t>1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متغير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 تتم طباعتها ، لماذا ؟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لسبب بسيط وهو أننا في الصفحة السابقة قمنا بالغاء تسجيل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لمتغير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التالي فإن الصفحة الثالثة لم تتعرف على متغير مباشر له الاسم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 على متغير الـ 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بالتالي تم طباعة الجملة بدون القيمة 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5:28:00Z</dcterms:created>
  <dc:creator>alocom</dc:creator>
  <dc:description/>
  <dc:language>en-US</dc:language>
  <cp:lastModifiedBy>alocom</cp:lastModifiedBy>
  <dcterms:modified xsi:type="dcterms:W3CDTF">2000-02-22T15:39:00Z</dcterms:modified>
  <cp:revision>4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